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■</w:t>
      </w:r>
      <w:r>
        <w:rPr/>
        <w:t>Das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今から乗れる電車の時刻を表示する</w:t>
      </w:r>
      <w:r>
        <w:rPr/>
        <w:t>widget</w:t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電車の数の少ない駅で無駄に駅で待たないために使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これを利用するためにはあなたの利用する駅の時刻表データを作成する必要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■</w:t>
      </w:r>
      <w:r>
        <w:rPr/>
        <w:t>時刻表テーブルのフォーマット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ain</w:t>
      </w:r>
      <w:r>
        <w:rPr/>
        <w:t>形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■</w:t>
      </w:r>
      <w:r>
        <w:rPr/>
        <w:t>注意点</w:t>
      </w:r>
    </w:p>
    <w:p>
      <w:pPr>
        <w:pStyle w:val="PreformattedText"/>
        <w:bidi w:val="0"/>
        <w:spacing w:before="0" w:after="0"/>
        <w:jc w:val="left"/>
        <w:rPr/>
      </w:pPr>
      <w:r>
        <w:rPr/>
        <w:t>時刻表データは必ずバックアップを取っ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時刻表データは</w:t>
      </w:r>
      <w:r>
        <w:rPr/>
        <w:t>widget</w:t>
      </w:r>
      <w:r>
        <w:rPr/>
        <w:t>の中の「</w:t>
      </w:r>
      <w:r>
        <w:rPr/>
        <w:t>tables</w:t>
      </w:r>
      <w:r>
        <w:rPr/>
        <w:t>」フォルダに入れ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ファイル名は英数字。スペースを含まないこ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ファイルは</w:t>
      </w:r>
      <w:r>
        <w:rPr/>
        <w:t>UTF-8</w:t>
      </w:r>
      <w:r>
        <w:rPr/>
        <w:t>でエンコード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改行は</w:t>
      </w:r>
      <w:r>
        <w:rPr/>
        <w:t>LF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英数字は半角を使用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行目にタイトルを書く</w:t>
      </w:r>
      <w:r>
        <w:rPr/>
        <w:t>(</w:t>
      </w:r>
      <w:r>
        <w:rPr/>
        <w:t>この文字列を使用する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記号の大文字は行き先</w:t>
      </w:r>
    </w:p>
    <w:p>
      <w:pPr>
        <w:pStyle w:val="PreformattedText"/>
        <w:bidi w:val="0"/>
        <w:spacing w:before="0" w:after="0"/>
        <w:jc w:val="left"/>
        <w:rPr/>
      </w:pPr>
      <w:r>
        <w:rPr/>
        <w:t>記号の小文字は列車種別</w:t>
      </w:r>
    </w:p>
    <w:p>
      <w:pPr>
        <w:pStyle w:val="PreformattedText"/>
        <w:bidi w:val="0"/>
        <w:spacing w:before="0" w:after="0"/>
        <w:jc w:val="left"/>
        <w:rPr/>
      </w:pPr>
      <w:r>
        <w:rPr/>
        <w:t>行き先や列車種別に半角カンマを含まないこと。誤作動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※</w:t>
      </w:r>
      <w:r>
        <w:rPr/>
        <w:t>制限多くてす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※</w:t>
      </w:r>
      <w:r>
        <w:rPr/>
        <w:t>26</w:t>
      </w:r>
      <w:r>
        <w:rPr/>
        <w:t>個以上の行き先、種別には対応不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■</w:t>
      </w:r>
      <w:r>
        <w:rPr/>
        <w:t>とりあえず</w:t>
      </w:r>
    </w:p>
    <w:p>
      <w:pPr>
        <w:pStyle w:val="PreformattedText"/>
        <w:bidi w:val="0"/>
        <w:spacing w:before="0" w:after="0"/>
        <w:jc w:val="left"/>
        <w:rPr/>
      </w:pPr>
      <w:r>
        <w:rPr/>
        <w:t>とりあえず動作を見たいかたへ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動作確認用のテストデータが入っ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■</w:t>
      </w:r>
      <w:r>
        <w:rPr/>
        <w:t>ちゃんと使ってみ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サンプルを参照して必要な駅の時刻表データを作成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作成したデータは注意点を守っ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</w:r>
      <w:r>
        <w:rPr/>
        <w:t>の中の「</w:t>
      </w:r>
      <w:r>
        <w:rPr/>
        <w:t>tables</w:t>
      </w:r>
      <w:r>
        <w:rPr/>
        <w:t>」フォルダに入れ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</w:r>
      <w:r>
        <w:rPr/>
        <w:t>を起動したあとに裏返して駅名を選択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駅までの時間を指定することで、間に合わない電車は表示されなくな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■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京王線の国領駅の表示にな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  <w:r>
        <w:rPr/>
        <w:t>確認用の初期設定値が国領駅です。何かエラーが発生している可能性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エラーのようだ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  <w:r>
        <w:rPr/>
        <w:t>時刻表データの文字のエンコードが</w:t>
      </w:r>
      <w:r>
        <w:rPr/>
        <w:t>UTF-8</w:t>
      </w:r>
      <w:r>
        <w:rPr/>
        <w:t>になっていることと改行が</w:t>
      </w:r>
      <w:r>
        <w:rPr/>
        <w:t>LF(UNIX)</w:t>
      </w:r>
      <w:r>
        <w:rPr/>
        <w:t>になっていることを確認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時刻表はどこに置く？</w:t>
      </w:r>
    </w:p>
    <w:p>
      <w:pPr>
        <w:pStyle w:val="PreformattedText"/>
        <w:bidi w:val="0"/>
        <w:spacing w:before="0" w:after="0"/>
        <w:jc w:val="left"/>
        <w:rPr/>
      </w:pPr>
      <w:r>
        <w:rPr/>
        <w:t>A:widget</w:t>
      </w:r>
      <w:r>
        <w:rPr/>
        <w:t>を開いてその中にある「</w:t>
      </w:r>
      <w:r>
        <w:rPr/>
        <w:t>tables</w:t>
      </w:r>
      <w:r>
        <w:rPr/>
        <w:t>」フォルダに入れ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時刻表を読みにいか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A:widget</w:t>
      </w:r>
      <w:r>
        <w:rPr/>
        <w:t>を裏返して時刻表データを選択して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時刻表を読みにいか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  <w:r>
        <w:rPr/>
        <w:t>時刻表データのファイル名にスペースが入っているとダメです。半角英数字にして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時刻表データを作るのがめんどくさ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A:NextTrain</w:t>
      </w:r>
      <w:r>
        <w:rPr/>
        <w:t>形式の時刻表データを使用しています。検索するとたくさんの人が作っています。それを元に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インターネット上にある</w:t>
      </w:r>
      <w:r>
        <w:rPr/>
        <w:t>DOS</w:t>
      </w:r>
      <w:r>
        <w:rPr/>
        <w:t>形式の</w:t>
      </w:r>
      <w:r>
        <w:rPr/>
        <w:t>NextTrain</w:t>
      </w:r>
      <w:r>
        <w:rPr/>
        <w:t>データを変換するツールが「</w:t>
      </w:r>
      <w:r>
        <w:rPr/>
        <w:t>Utils</w:t>
      </w:r>
      <w:r>
        <w:rPr/>
        <w:t>」フォルダに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詳しくはその中の</w:t>
      </w:r>
      <w:r>
        <w:rPr/>
        <w:t>README.txt</w:t>
      </w:r>
      <w:r>
        <w:rPr/>
        <w:t>を読んで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裏返すとなんか変な文字が書いてあ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  <w:r>
        <w:rPr/>
        <w:t>後で直す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パタパタ動か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  <w:r>
        <w:rPr/>
        <w:t>仕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現在の時刻も表示してほし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pple</w:t>
      </w:r>
      <w:r>
        <w:rPr/>
        <w:t>の開発者向けガイドラインにしたがっています。一つの</w:t>
      </w:r>
      <w:r>
        <w:rPr/>
        <w:t>widget</w:t>
      </w:r>
      <w:r>
        <w:rPr/>
        <w:t>は単機能に作りなさいということ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時計は他の</w:t>
      </w:r>
      <w:r>
        <w:rPr/>
        <w:t>widget</w:t>
      </w:r>
      <w:r>
        <w:rPr/>
        <w:t>をご利用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  <w:r>
        <w:rPr/>
        <w:t>もっとたくさん表示してほし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A:4</w:t>
      </w:r>
      <w:r>
        <w:rPr/>
        <w:t>行以上表示させるとかっこわるいのでやりません。見た目重視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